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J4LV5RlcvMXsHpRzWdVL0E1XKyzBLAzq+EWgcXMLv088pfYIM4TBsKzrPEazaq5c+BtfkX
0JpxD4clMrJ1z7hyWnejF9N86fJOQq4CHzTnr0zg6Q12uTjsHHRSSgS3ZTxkO6BwvWVggr51
1a9yuaCNqNROYRSkQCaFRCb1Hy+HxgdxL4sDx1YjXLL69BILI1DoHuYjHgaU65SJAnDZlZdb
B84Z73f3Ya20ANmNOs</vt:lpwstr>
  </property>
  <property fmtid="{D5CDD505-2E9C-101B-9397-08002B2CF9AE}" pid="3" name="_2015_ms_pID_7253431">
    <vt:lpwstr>H4IHbnBaDG3NXQt2WmsUQ8VAP7yAKBpvjbwxSc+WRBVbbHE/pwaw5E
A+2F89y+M0Q/XrczIxnFOBJTd0Bu595NG6UQvT8eU0PY8oxVTdaDoVwRk2fQYidFlm3nmxNq
RwqqHqa5KuIeTTISkwNBbKfsZle46GsqjxNCFk7zutQpwR2pGtKbJhk+3lLJA5Kou5DW8vZa
/7rZcUyvRmR/oerdrAh/2uZyn/B5enyC4qnC</vt:lpwstr>
  </property>
  <property fmtid="{D5CDD505-2E9C-101B-9397-08002B2CF9AE}" pid="4" name="_2015_ms_pID_7253431_00">
    <vt:lpwstr>_2015_ms_pID_7253431</vt:lpwstr>
  </property>
  <property fmtid="{D5CDD505-2E9C-101B-9397-08002B2CF9AE}" pid="5" name="_2015_ms_pID_7253432">
    <vt:lpwstr>+Q3AC79AxYSNrOa0lVEyGW7OkHBVp2T3IaSP
n8uSsDp+IQZMR6VWSVmNqCYRuT0dfAVYVUxV2A5/cZeBAx3Pr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